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>dostawy artykułów spożywczych na potrzeby pionu żywienia Domu pomocy Społecznej w Kostomłotach  na 2012 rok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Oświadczam, że akceptuję warunki dostawy artykułów spożywczych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>Udzielam .............. % bonifikaty na zakupione artykuły spożywcze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Załącznikiem do formularza ofertowego jest aktualny cennik artykułów spożywczych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1-12-28T13:53:00Z</dcterms:modified>
  <cp:revision>10</cp:revision>
  <dc:subject/>
  <dc:title>Nr sprawy Z-t-P/93/07</dc:title>
</cp:coreProperties>
</file>